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eastAsia="Times New Roman" w:cs="Times New Roman" w:ascii="Times New Roman" w:hAnsi="Times New Roman"/>
          <w:b/>
          <w:bCs/>
          <w:i/>
          <w:iCs/>
        </w:rPr>
        <w:t>Susanne Herre</w:t>
      </w:r>
      <w:r>
        <w:rPr>
          <w:rFonts w:eastAsia="Times New Roman" w:cs="Times New Roman" w:ascii="Times New Roman" w:hAnsi="Times New Roman"/>
        </w:rPr>
        <w:t xml:space="preserve"> erlernte zunächst das Instrument Mandoline an der Musikschule der Stadt Erfurt. Schon früh konnte sie erste Wettbewerbserfolge solistisch sowie kammermusikalisch verzeichnen, was sich später u.a. mit ersten Preisen beim Bundeswettbewerb „Jugend musiziert“ fortsetzte. Von 2003 bis 2008 studierte sie das Hauptfach Mandoline an der Musikhochschule Köln, Standort Wuppertal. In dieser Zeit ermöglichten ihr zahlreiche Stipendien das Sammeln wertvoller musikalischer Erfahrungen, so z.B. die Teilnahme an der Lucerne Festival Academy (Leitung: Pierre Boulez), die Mitwirkung an Europa-Tourneen des „European Union Youth Orchestra“, die Teilnahme am „Zermatt Festival“ (Kammermusikkurs mit Musikern der Berliner Philharmoniker), die Anschaffung von hervorragenden Instrumenten (Sparkassenstiftung Erfurt) sowie Konzerterfahrungen an außergewöhnlichen Konzertorten (Stiftung „Yehudi Menuhin-live music now“). Seit Oktober 2008 studiert Susanne Herre die Hauptfächer Viola da gamba bei Prof. Rainer Zipperling und Laute bei Prof. Konrad Junghänel an der Musikhochschule Köln. Meisterkurse bei Paolo Pandolfo und Elizabeth Wallfisch. Regelmäßige Konzerttätigkeit (u.a. mit Lutz und Martina Kirchhof im Trio Liuto Concertato). Dozententätigkeit beim Landesjugendzupforchester Thüringen und auf Kursen des Bundes deutscher Zupfmusiker (BDZ).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8:42:44Z</dcterms:created>
  <dc:creator/>
  <dc:description/>
  <dc:language>en-US</dc:language>
  <cp:lastModifiedBy/>
  <cp:lastPrinted>2113-01-01T00:00:00Z</cp:lastPrinted>
  <dcterms:modified xsi:type="dcterms:W3CDTF">2009-09-02T19:00:10Z</dcterms:modified>
  <cp:revision>6</cp:revision>
  <dc:subject/>
  <dc:title/>
</cp:coreProperties>
</file>